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85825</wp:posOffset>
            </wp:positionH>
            <wp:positionV relativeFrom="paragraph">
              <wp:posOffset>114300</wp:posOffset>
            </wp:positionV>
            <wp:extent cx="12287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766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OMITE BOULISTE DEPARTEMENTALE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Améliorer la qualité et la quantité d’actions dans des situations de tirs en navette 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4 situations d’entraînement  sont proposées 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</w:rPr>
        <w:t xml:space="preserve">«  </w:t>
      </w:r>
      <w:r>
        <w:rPr>
          <w:b/>
          <w:bCs/>
          <w:sz w:val="36"/>
          <w:u w:val="single"/>
        </w:rPr>
        <w:t>lancer autant, taper plus</w:t>
      </w:r>
      <w:r>
        <w:rPr>
          <w:b/>
          <w:bCs/>
          <w:sz w:val="36"/>
        </w:rPr>
        <w:t xml:space="preserve"> », </w:t>
      </w:r>
    </w:p>
    <w:p>
      <w:pPr>
        <w:pStyle w:val="Normal"/>
        <w:ind w:left="360" w:hanging="0"/>
        <w:jc w:val="both"/>
        <w:rPr/>
      </w:pPr>
      <w:r>
        <w:rPr>
          <w:sz w:val="36"/>
        </w:rPr>
        <w:t xml:space="preserve">une situation pour permettre aux élèves d’augmenter la qualité de l’action (la précision) en augmentant le nombre de réussites sans augmenter la quantité de lancers :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3535" cy="228600"/>
                <wp:effectExtent l="5715" t="5080" r="1206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25920 w 194760"/>
                            <a:gd name="textAreaRight" fmla="*/ 168840 w 19476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919150"/>
                              <a:lnTo>
                                <a:pt x="15242" y="21265"/>
                              </a:lnTo>
                              <a:lnTo>
                                <a:pt x="21600" y="17280"/>
                              </a:lnTo>
                              <a:lnTo>
                                <a:pt x="15242" y="12625"/>
                              </a:lnTo>
                              <a:lnTo>
                                <a:pt x="15242" y="14785"/>
                              </a:lnTo>
                              <a:arcTo wR="21600" hR="7560" stAng="7880850" swAng="256171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</w:t>
      </w:r>
      <w:r>
        <w:rPr>
          <w:b/>
          <w:bCs/>
          <w:i/>
          <w:iCs/>
          <w:sz w:val="36"/>
        </w:rPr>
        <w:t>Aménagement 1 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 </w:t>
      </w:r>
      <w:r>
        <w:rPr>
          <w:b/>
          <w:sz w:val="36"/>
          <w:szCs w:val="36"/>
          <w:u w:val="single"/>
        </w:rPr>
        <w:t>lancer moins, taper autant</w:t>
      </w:r>
      <w:r>
        <w:rPr>
          <w:b/>
          <w:sz w:val="36"/>
          <w:szCs w:val="36"/>
        </w:rPr>
        <w:t> »,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une situation pour permettre aux élèves d’augmenter la qualité de l’action (la précision) en diminuant le nombre de lancers sans diminuer le nombre de réussites 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3535" cy="228600"/>
                <wp:effectExtent l="5715" t="5080" r="1206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25920 w 194760"/>
                            <a:gd name="textAreaRight" fmla="*/ 168840 w 19476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919150"/>
                              <a:lnTo>
                                <a:pt x="15242" y="21265"/>
                              </a:lnTo>
                              <a:lnTo>
                                <a:pt x="21600" y="17280"/>
                              </a:lnTo>
                              <a:lnTo>
                                <a:pt x="15242" y="12625"/>
                              </a:lnTo>
                              <a:lnTo>
                                <a:pt x="15242" y="14785"/>
                              </a:lnTo>
                              <a:arcTo wR="21600" hR="7560" stAng="7880850" swAng="256171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</w:t>
      </w:r>
      <w:r>
        <w:rPr>
          <w:b/>
          <w:bCs/>
          <w:i/>
          <w:iCs/>
          <w:sz w:val="36"/>
        </w:rPr>
        <w:t>Aménagement 2 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 </w:t>
      </w:r>
      <w:r>
        <w:rPr>
          <w:b/>
          <w:sz w:val="36"/>
          <w:szCs w:val="36"/>
          <w:u w:val="single"/>
        </w:rPr>
        <w:t>lancer plus, taper autant</w:t>
      </w:r>
      <w:r>
        <w:rPr>
          <w:b/>
          <w:sz w:val="36"/>
          <w:szCs w:val="36"/>
        </w:rPr>
        <w:t> »,</w:t>
      </w:r>
    </w:p>
    <w:p>
      <w:pPr>
        <w:pStyle w:val="Normal"/>
        <w:ind w:left="360" w:hanging="0"/>
        <w:jc w:val="both"/>
        <w:rPr/>
      </w:pPr>
      <w:r>
        <w:rPr>
          <w:sz w:val="36"/>
        </w:rPr>
        <w:t xml:space="preserve">une situation pour permettre aux élèves d’augmenter la quantité d’actions sans  diminuer la qualité  des lancers : </w:t>
      </w:r>
      <w:r>
        <w:rPr>
          <w:b/>
          <w:bCs/>
          <w:sz w:val="36"/>
        </w:rPr>
        <w:t xml:space="preserve">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3535" cy="228600"/>
                <wp:effectExtent l="5715" t="5080" r="1206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25920 w 194760"/>
                            <a:gd name="textAreaRight" fmla="*/ 168840 w 19476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919150"/>
                              <a:lnTo>
                                <a:pt x="15242" y="21265"/>
                              </a:lnTo>
                              <a:lnTo>
                                <a:pt x="21600" y="17280"/>
                              </a:lnTo>
                              <a:lnTo>
                                <a:pt x="15242" y="12625"/>
                              </a:lnTo>
                              <a:lnTo>
                                <a:pt x="15242" y="14785"/>
                              </a:lnTo>
                              <a:arcTo wR="21600" hR="7560" stAng="7880850" swAng="256171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</w:t>
      </w:r>
      <w:r>
        <w:rPr>
          <w:b/>
          <w:bCs/>
          <w:i/>
          <w:iCs/>
          <w:sz w:val="36"/>
        </w:rPr>
        <w:t>Aménagement 3 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 </w:t>
      </w:r>
      <w:r>
        <w:rPr>
          <w:b/>
          <w:sz w:val="36"/>
          <w:szCs w:val="36"/>
          <w:u w:val="single"/>
        </w:rPr>
        <w:t>lancer plus, taper plus</w:t>
      </w:r>
      <w:r>
        <w:rPr>
          <w:b/>
          <w:sz w:val="36"/>
          <w:szCs w:val="36"/>
        </w:rPr>
        <w:t> »,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une situation pour permettre aux élèves d’augmenter la quantité d’actions en augmentant la qualité  des lancers (la précision) :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3535" cy="228600"/>
                <wp:effectExtent l="5715" t="5080" r="1206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25920 w 194760"/>
                            <a:gd name="textAreaRight" fmla="*/ 168840 w 19476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919150"/>
                              <a:lnTo>
                                <a:pt x="15242" y="21265"/>
                              </a:lnTo>
                              <a:lnTo>
                                <a:pt x="21600" y="17280"/>
                              </a:lnTo>
                              <a:lnTo>
                                <a:pt x="15242" y="12625"/>
                              </a:lnTo>
                              <a:lnTo>
                                <a:pt x="15242" y="14785"/>
                              </a:lnTo>
                              <a:arcTo wR="21600" hR="7560" stAng="7880850" swAng="256171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</w:t>
      </w:r>
      <w:r>
        <w:rPr>
          <w:b/>
          <w:bCs/>
          <w:i/>
          <w:iCs/>
          <w:sz w:val="36"/>
        </w:rPr>
        <w:t>Aménagement 4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sectPr>
      <w:type w:val="nextPage"/>
      <w:pgSz w:w="11906" w:h="16838"/>
      <w:pgMar w:left="162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95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5:00Z</dcterms:created>
  <dc:creator>Inspection Académique</dc:creator>
  <dc:description/>
  <cp:keywords/>
  <dc:language>en-US</dc:language>
  <cp:lastModifiedBy>GERARD</cp:lastModifiedBy>
  <dcterms:modified xsi:type="dcterms:W3CDTF">2006-06-21T17:00:00Z</dcterms:modified>
  <cp:revision>8</cp:revision>
  <dc:subject/>
  <dc:title>Améliorer la qualité et la quantité d’actions dans des situations de tir en navette :</dc:title>
</cp:coreProperties>
</file>