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71500</wp:posOffset>
            </wp:positionH>
            <wp:positionV relativeFrom="paragraph">
              <wp:posOffset>-114300</wp:posOffset>
            </wp:positionV>
            <wp:extent cx="1028700" cy="76581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886700</wp:posOffset>
            </wp:positionH>
            <wp:positionV relativeFrom="paragraph">
              <wp:posOffset>-114300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9540</wp:posOffset>
            </wp:positionH>
            <wp:positionV relativeFrom="paragraph">
              <wp:posOffset>-158115</wp:posOffset>
            </wp:positionV>
            <wp:extent cx="815340" cy="84391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DEROULEMENT DU MODULE D’APPRENTISSAGE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COMPETENCE DU CYCLE 3 VISEE :   </w:t>
      </w:r>
      <w:r>
        <w:rPr>
          <w:b/>
          <w:i/>
        </w:rPr>
        <w:t>REALISER UNE PERFORMANCE MESURE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5"/>
        <w:gridCol w:w="3535"/>
        <w:gridCol w:w="4160"/>
        <w:gridCol w:w="3600"/>
      </w:tblGrid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DECOUVERT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HASE DE REFERENCE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DE STRUCTUR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HASE BILAN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à 4 séance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struire du sens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à 2 séance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Résoudre un problème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à 12 séance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onstruire des savoir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à 2 séances 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Evaluer les savoirs acquis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e mise en activité  fonctionnelle et de prise de sens par rapport à la compétence spécifique visée.</w:t>
            </w:r>
          </w:p>
          <w:p>
            <w:pPr>
              <w:pStyle w:val="Normal"/>
              <w:rPr/>
            </w:pPr>
            <w:r>
              <w:rPr/>
              <w:t>L’élève mobilise ses ressources pour :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entrer dans une activité d’adresse.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-  utiliser les actions liées à l’activité « boules » (pointer, tirer, tirer en navette) </w:t>
            </w:r>
          </w:p>
          <w:p>
            <w:pPr>
              <w:pStyle w:val="Normal"/>
              <w:ind w:left="360" w:hanging="0"/>
              <w:rPr/>
            </w:pPr>
            <w:r>
              <w:rPr/>
              <w:t>-  découvrir des paramètres de l’activité : notions de distance, de direction, de trajectoire, ...</w:t>
            </w:r>
          </w:p>
          <w:p>
            <w:pPr>
              <w:pStyle w:val="Normal"/>
              <w:ind w:left="360" w:hanging="0"/>
              <w:rPr/>
            </w:pPr>
            <w:r>
              <w:rPr/>
              <w:t>-  régler la sécurité et établir les règles de fonctionnement nécessaires à l’activité.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e repérage des savoirs dans des situations de jeu référencées à un sport codifié : le sport-bou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’élève participe à des situations   pour 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dentifier les savoirs 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epérer ses manques</w:t>
            </w:r>
          </w:p>
          <w:p>
            <w:pPr>
              <w:pStyle w:val="Normal"/>
              <w:rPr/>
            </w:pPr>
            <w:r>
              <w:rPr/>
              <w:t>dans les actions de tirer et point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’entraînement qui vise à transformer, développer, stabiliser les habiletés motrices de chacun pour améliorer ses performances.</w:t>
            </w:r>
          </w:p>
          <w:p>
            <w:pPr>
              <w:pStyle w:val="Normal"/>
              <w:rPr/>
            </w:pPr>
            <w:r>
              <w:rPr/>
              <w:t>L’élève s’entraîne pour :</w:t>
            </w:r>
          </w:p>
          <w:p>
            <w:pPr>
              <w:pStyle w:val="Normal"/>
              <w:ind w:left="360" w:hanging="0"/>
              <w:rPr/>
            </w:pPr>
            <w:r>
              <w:rPr/>
              <w:t>-  Augmenter ses habiletés motrices dans les différentes actions.</w:t>
            </w:r>
          </w:p>
          <w:p>
            <w:pPr>
              <w:pStyle w:val="Normal"/>
              <w:ind w:left="360" w:hanging="0"/>
              <w:rPr/>
            </w:pPr>
            <w:r>
              <w:rPr/>
              <w:t>- Identifier et comprendre les paramètres pour se donner les moyens de choisir une action reconnue comme la plus adaptée pour être efficace.</w:t>
            </w:r>
          </w:p>
          <w:p>
            <w:pPr>
              <w:pStyle w:val="Normal"/>
              <w:ind w:left="360" w:hanging="0"/>
              <w:rPr/>
            </w:pPr>
            <w:r>
              <w:rPr/>
              <w:t>-  Connaître le résultat de ses actions.</w:t>
            </w:r>
          </w:p>
          <w:p>
            <w:pPr>
              <w:pStyle w:val="Normal"/>
              <w:rPr/>
            </w:pPr>
            <w:r>
              <w:rPr/>
              <w:t>Il participe à l’organisation pour aider ses partenaires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se de bilan pour identifier ses nouveaux savoirs et mesurer les progrès réalisés dans des situations de jeu d’adresse.</w:t>
            </w:r>
          </w:p>
          <w:p>
            <w:pPr>
              <w:pStyle w:val="Normal"/>
              <w:rPr/>
            </w:pPr>
            <w:r>
              <w:rPr/>
              <w:t>L’élève connaît ses performances et fait un projet (prévisions) dans les actions de tirer et de pointer.</w:t>
            </w:r>
          </w:p>
          <w:p>
            <w:pPr>
              <w:pStyle w:val="Normal"/>
              <w:rPr/>
            </w:pPr>
            <w:r>
              <w:rPr/>
              <w:t>Il réalise son proje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articipe à une rencontre pour réinvestir ses acquis.</w:t>
            </w:r>
          </w:p>
        </w:tc>
      </w:tr>
      <w:tr>
        <w:trPr/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Situations d’appui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couloi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rectang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en navett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u w:val="none"/>
              </w:rPr>
            </w:pPr>
            <w:r>
              <w:rPr/>
              <w:t>Situations d’appui</w:t>
            </w:r>
            <w:r>
              <w:rPr>
                <w:u w:val="none"/>
              </w:rPr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point cibl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cibl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à cadence rapide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Situations d’appui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s couloirs dirigés, les rectangles « donnée », « trajectoires », les damie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à cadence rapid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Situations d’appui</w:t>
            </w:r>
            <w:r>
              <w:rPr/>
              <w:t xml:space="preserve"> 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point cibl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cibl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tir à cadence rapide</w:t>
            </w:r>
          </w:p>
        </w:tc>
      </w:tr>
      <w:tr>
        <w:trPr>
          <w:trHeight w:val="210" w:hRule="atLeast"/>
          <w:cantSplit w:val="true"/>
        </w:trPr>
        <w:tc>
          <w:tcPr>
            <w:tcW w:w="148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e souci permanent sera de faire développer également des éléments des compétences générales suivantes :</w:t>
            </w:r>
          </w:p>
        </w:tc>
      </w:tr>
      <w:tr>
        <w:trPr>
          <w:trHeight w:val="523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mpétence générale visée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/>
              </w:rPr>
              <w:t>Appliquer et construire des principes de vie collective</w:t>
            </w:r>
          </w:p>
        </w:tc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mpétences générales visées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quer et construire des principes de vie collec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Construire un projet d’action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mpétences générales visées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quer et construire des principes de vie collectiv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Mesurer et apprécier les effets de l’activité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ompétences générales visées 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pliquer et construire des principes de vie collectiv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 xml:space="preserve">Construire un projet d’action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567" w:footer="709" w:bottom="765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3:53:00Z</dcterms:created>
  <dc:creator>Inspection Académique</dc:creator>
  <dc:description/>
  <cp:keywords/>
  <dc:language>en-US</dc:language>
  <cp:lastModifiedBy>CPC EPS</cp:lastModifiedBy>
  <cp:lastPrinted>2006-01-10T15:49:00Z</cp:lastPrinted>
  <dcterms:modified xsi:type="dcterms:W3CDTF">2006-09-26T09:28:00Z</dcterms:modified>
  <cp:revision>9</cp:revision>
  <dc:subject/>
  <dc:title>DEROULEMENT DU MODULE D’APPRENTISSAGE : COMPETENCE 1 DU CYCLE 3 :</dc:title>
</cp:coreProperties>
</file>