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0"/>
          <w:szCs w:val="32"/>
          <w:u w:val="single"/>
          <w:lang w:val="en-US" w:eastAsia="en-US"/>
        </w:rPr>
      </w:pPr>
      <w:r>
        <w:rPr>
          <w:b/>
          <w:sz w:val="20"/>
          <w:szCs w:val="32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FICHE DIDACTIQUE POUR L’ENSEIGNANT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Au cours du module d’enseignement, après la phase de découverte, l’objectif de l’enseignant sera d’aider les élèves, à travers les situations proposées et à l’aide des fiches de résultats, à 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Identifier les savoirs importants dans ces situations (le tir, le point, puis le tir en navette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Repérer ses difficultés et identifier, choisir une voie de progrès (apprendre à mieux pointer, à mieux tirer puis mieux tirer en course continue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Cela permet aux enfants de choisir concrètement des ateliers pour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  <w:u w:val="single"/>
        </w:rPr>
        <w:t>Dans une première phase</w:t>
      </w:r>
      <w:r>
        <w:rPr>
          <w:b/>
          <w:bCs/>
          <w:sz w:val="28"/>
          <w:szCs w:val="28"/>
        </w:rPr>
        <w:t xml:space="preserve">,  </w:t>
      </w:r>
      <w:r>
        <w:rPr>
          <w:sz w:val="28"/>
          <w:szCs w:val="28"/>
        </w:rPr>
        <w:t>apprendre à 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bCs/>
          <w:sz w:val="28"/>
          <w:szCs w:val="28"/>
          <w:u w:val="single"/>
        </w:rPr>
        <w:t>Mieux pointer</w:t>
      </w:r>
      <w:r>
        <w:rPr>
          <w:sz w:val="28"/>
          <w:szCs w:val="28"/>
        </w:rPr>
        <w:t> 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Les couloirs dirigés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Les rectangles : les donné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es damiers pour poin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b/>
          <w:bCs/>
          <w:sz w:val="28"/>
          <w:szCs w:val="28"/>
          <w:u w:val="single"/>
        </w:rPr>
        <w:t>Mieux tirer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Les couloirs dirigés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Les rectangles : les trajectoi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Les damiers pour tire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Dans une deuxième phase</w:t>
      </w:r>
      <w:r>
        <w:rPr>
          <w:sz w:val="28"/>
          <w:szCs w:val="28"/>
        </w:rPr>
        <w:t>, apprendre à gérer le rapport entre la quantité et la qualité de l’action dans le tir en course continue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Apprendre à « lancer autant et taper plus 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Apprendre à  « lancer moins et taper autant 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Apprendre à  « lancer plus, taper autant 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>Apprendre à «  lancer plus, taper plus 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L’important  est bien d’apprendre et  de faire des progrès en sport boules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Au-delà, il s’agit d’aider les élèves, par une organisation pédagogique privilégiant l’identification des savoirs à acquérir et des voies possibles de progrès, à prendre l’habitude de s’évaluer, d’identifier et de mesurer ses progrès.</w:t>
      </w:r>
    </w:p>
    <w:sectPr>
      <w:footerReference w:type="default" r:id="rId5"/>
      <w:type w:val="nextPage"/>
      <w:pgSz w:w="11906" w:h="16838"/>
      <w:pgMar w:left="794" w:right="680" w:gutter="0" w:header="0" w:top="567" w:footer="709" w:bottom="765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  <w:lvl w:ilvl="1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0:55:00Z</dcterms:created>
  <dc:creator>GESTION</dc:creator>
  <dc:description/>
  <cp:keywords/>
  <dc:language>en-US</dc:language>
  <cp:lastModifiedBy>CPC EPS</cp:lastModifiedBy>
  <dcterms:modified xsi:type="dcterms:W3CDTF">2006-09-26T09:37:00Z</dcterms:modified>
  <cp:revision>11</cp:revision>
  <dc:subject/>
  <dc:title>Fiche didactique pour l’enseignant</dc:title>
</cp:coreProperties>
</file>