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FF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7658100</wp:posOffset>
            </wp:positionH>
            <wp:positionV relativeFrom="paragraph">
              <wp:posOffset>34290</wp:posOffset>
            </wp:positionV>
            <wp:extent cx="1028700" cy="765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86800</wp:posOffset>
            </wp:positionH>
            <wp:positionV relativeFrom="paragraph">
              <wp:posOffset>85725</wp:posOffset>
            </wp:positionV>
            <wp:extent cx="131445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E BILAN : LE TIR A CADENCE RAPIDE</w:t>
      </w:r>
    </w:p>
    <w:p>
      <w:pPr>
        <w:pStyle w:val="Normal"/>
        <w:ind w:firstLine="708"/>
        <w:rPr>
          <w:b/>
          <w:b/>
          <w:bCs/>
          <w:color w:val="00FF00"/>
        </w:rPr>
      </w:pPr>
      <w:r>
        <w:rPr>
          <w:b/>
          <w:bCs/>
          <w:color w:val="00FF00"/>
        </w:rPr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Objectifs de l’enseignant</w:t>
      </w:r>
      <w:r>
        <w:rPr>
          <w:b/>
          <w:bCs/>
        </w:rPr>
        <w:t> :</w:t>
      </w:r>
      <w:r>
        <w:rPr/>
        <w:t xml:space="preserve">       </w:t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e réaliser une performance dans une situation de tir en navette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Cs/>
        </w:rPr>
        <w:t>Permettre aux élèves d’évaluer leurs progrès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220"/>
        <w:gridCol w:w="4140"/>
        <w:gridCol w:w="3060"/>
      </w:tblGrid>
      <w:tr>
        <w:trPr>
          <w:trHeight w:val="9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ITERES de REUSSITE</w:t>
            </w:r>
          </w:p>
        </w:tc>
      </w:tr>
      <w:tr>
        <w:trPr>
          <w:trHeight w:val="760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R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cer sa boule directement sur la cible en course contin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Les partenaire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  <w:u w:val="single"/>
              </w:rPr>
              <w:t>Arbitres et organisateur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ire respecter les règles de jeu, de sécurité et valider une performanc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 groupes de 6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errains avec 2 cibles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 cibles :  un carré 1 m de côt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asseaux + 4 quilles placées en fond de c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B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 A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2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C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.75pt" to="68.75pt,28.7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8425</wp:posOffset>
                      </wp:positionV>
                      <wp:extent cx="297180" cy="3403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75pt;margin-top:7.75pt;width:23.35pt;height:2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13665" cy="116205"/>
                      <wp:effectExtent l="8890" t="12065" r="82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75pt;margin-top:16.75pt;width:8.9pt;height:9.1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89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0.7pt" to="158.5pt,36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205740</wp:posOffset>
                      </wp:positionV>
                      <wp:extent cx="340995" cy="3429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75pt;margin-top:16.2pt;width:26.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2065</wp:posOffset>
                      </wp:positionV>
                      <wp:extent cx="0" cy="3429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0.95pt" to="158.75pt,27.9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9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635</wp:posOffset>
                      </wp:positionV>
                      <wp:extent cx="0" cy="4572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-0.05pt" to="68.5pt,35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7945</wp:posOffset>
                      </wp:positionV>
                      <wp:extent cx="262890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5.35pt" to="219.7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>D</w:t>
            </w:r>
            <w:r>
              <w:rPr/>
              <w:t xml:space="preserve">       7 à 9 m         </w:t>
            </w:r>
            <w:r>
              <w:rPr>
                <w:rFonts w:eastAsia="Webdings" w:cs="Webdings" w:ascii="Webdings" w:hAnsi="Webdings"/>
                <w:sz w:val="32"/>
                <w:szCs w:val="32"/>
              </w:rPr>
              <w:t></w:t>
            </w:r>
            <w:r>
              <w:rPr>
                <w:sz w:val="32"/>
                <w:szCs w:val="32"/>
              </w:rPr>
              <w:t xml:space="preserve">  E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F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28"/>
              </w:rPr>
              <w:t>4</w:t>
            </w:r>
            <w:r>
              <w:rPr/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: joueur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et 4 : passeurs  de boul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et 5: ramasseur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 en att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 : arbit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 xml:space="preserve">C et E : juges de cibl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B et F secrétaires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 : chronométr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vant la séance</w:t>
            </w:r>
            <w:r>
              <w:rPr/>
              <w:t> : faire une prévision en fonction des performances réalisées précédem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endant la séance</w:t>
            </w:r>
            <w:r>
              <w:rPr>
                <w:b/>
              </w:rPr>
              <w:t xml:space="preserve"> 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n joueur lance des boules en aller retour  sur les cibles sans marquer de temps d’arrêt pour toucher la quille directement ou après un impact dans la cible,  pendant :</w:t>
            </w:r>
          </w:p>
          <w:p>
            <w:pPr>
              <w:pStyle w:val="Normal"/>
              <w:rPr/>
            </w:pPr>
            <w:r>
              <w:rPr/>
              <w:t>- 2mn : CE2 </w:t>
            </w:r>
          </w:p>
          <w:p>
            <w:pPr>
              <w:pStyle w:val="Normal"/>
              <w:rPr/>
            </w:pPr>
            <w:r>
              <w:rPr/>
              <w:t xml:space="preserve">- 3 mn : CM1 CM2  </w:t>
            </w:r>
          </w:p>
          <w:p>
            <w:pPr>
              <w:pStyle w:val="Normal"/>
              <w:rPr/>
            </w:pPr>
            <w:r>
              <w:rPr/>
              <w:t>Quille touchée = 1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5 élèves sont ses partenaires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    3 et 5 ramassent  les boules tirées et les font rouler vers 2 et 4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2 et 4 donnent la boule à 1 sans le freiner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e autre équipe organise, arbitr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 : arbitre annonce le résultat après avoir consulté les juges de cibl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C et E valident  le tir, comptent  les points faits  dans  leur cible et remettent la quille en plac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D dit « stop » </w:t>
            </w:r>
            <w:r>
              <w:rPr>
                <w:i/>
                <w:iCs/>
                <w:color w:val="00FF00"/>
              </w:rPr>
              <w:t xml:space="preserve"> </w:t>
            </w:r>
            <w:r>
              <w:rPr>
                <w:i/>
                <w:iCs/>
              </w:rPr>
              <w:t>à la fin du temps</w:t>
            </w:r>
            <w:r>
              <w:rPr>
                <w:i/>
                <w:iCs/>
                <w:color w:val="FF0000"/>
              </w:rPr>
              <w:t>.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 et F notent les résulta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Le joueu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/>
              <w:t xml:space="preserve">-  réaliser au moins sa prévision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Les partenair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Ne pas retarder le joueur</w:t>
            </w:r>
            <w:r>
              <w:rPr>
                <w:b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rPr/>
            </w:pPr>
            <w:r>
              <w:rPr/>
              <w:t xml:space="preserve">Les organisateurs </w:t>
            </w:r>
          </w:p>
          <w:p>
            <w:pPr>
              <w:pStyle w:val="TextBody"/>
              <w:rPr/>
            </w:pPr>
            <w:r>
              <w:rPr/>
              <w:t>et les  arbitres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arrêter le jeu en cas de non - respect des règles de sécurité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nnoncer le bon résulta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justifier leur décision s’il y a liti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46:00Z</dcterms:created>
  <dc:creator>CPC EPS</dc:creator>
  <dc:description/>
  <cp:keywords/>
  <dc:language>en-US</dc:language>
  <cp:lastModifiedBy>CPC EPS</cp:lastModifiedBy>
  <cp:lastPrinted>2006-04-18T14:19:00Z</cp:lastPrinted>
  <dcterms:modified xsi:type="dcterms:W3CDTF">2006-09-26T10:00:00Z</dcterms:modified>
  <cp:revision>8</cp:revision>
  <dc:subject/>
  <dc:title>BILAN : LE TIR A CADENCE RAPIDE</dc:title>
</cp:coreProperties>
</file>