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-914400</wp:posOffset>
                </wp:positionV>
                <wp:extent cx="7658100" cy="107442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107442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00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-72pt;margin-top:-72pt;width:602.95pt;height:845.95pt;mso-wrap-style:none;v-text-anchor:middle">
                <v:fill o:detectmouseclick="t" color2="#ffcc00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-18pt;margin-top:-45pt;width:494.95pt;height:71.95pt;mso-wrap-style:none;v-text-anchor:middle" type="_x0000_t136">
            <v:path textpathok="t"/>
            <v:textpath on="t" fitshape="t" string="SPORT-BOULES" style="font-family:&quot;Arial Black&quot;;font-size:12pt"/>
            <v:fill o:detectmouseclick="t" type="solid" color2="blue"/>
            <v:stroke color="black" weight="9360" joinstyle="miter" endcap="flat"/>
            <v:shadow on="t" obscured="f" color="#ff6600"/>
            <w10:wrap type="none"/>
          </v:shape>
        </w:pict>
        <w:pict>
          <v:shape id="shape_0" fillcolor="#3366ff" stroked="t" o:allowincell="f" style="position:absolute;margin-left:94.5pt;margin-top:328.5pt;width:683.95pt;height:116.95pt;mso-wrap-style:none;v-text-anchor:middle;rotation:90" type="_x0000_t136">
            <v:path textpathok="t"/>
            <v:textpath on="t" fitshape="t" string="ANNEXE A LA CONVENTION&#10;AIDE TECHNIQUE AUX ENSEIGNANTS" style="font-family:&quot;Arial Black&quot;;font-size:32pt"/>
            <v:fill o:detectmouseclick="t" type="solid" color2="#cc9900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8600</wp:posOffset>
                </wp:positionV>
                <wp:extent cx="5944870" cy="8843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8843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13145" cy="875030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1" r="-2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13145" cy="8750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696.3pt;mso-wrap-distance-left:9.05pt;mso-wrap-distance-right:9.05pt;mso-wrap-distance-top:0pt;mso-wrap-distance-bottom:0pt;margin-top:-18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13145" cy="87503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1" r="-2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13145" cy="8750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1500</wp:posOffset>
                </wp:positionH>
                <wp:positionV relativeFrom="paragraph">
                  <wp:posOffset>8686800</wp:posOffset>
                </wp:positionV>
                <wp:extent cx="6972300" cy="685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23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omité bouliste Départemental du Rhône</w:t>
                              <w:tab/>
                              <w:tab/>
                              <w:t xml:space="preserve">    TEL. 04.78.37.16.10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 place de la porte de Lyon – 69 570 DARDILLY            FAX. 04.78.42.81.7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SITE INTERNET : www.cbd69.f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pt;height:54pt;mso-wrap-distance-left:9.05pt;mso-wrap-distance-right:9.05pt;mso-wrap-distance-top:0pt;mso-wrap-distance-bottom:0pt;margin-top:684pt;mso-position-vertical-relative:text;margin-left:-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Comité bouliste Départemental du Rhône</w:t>
                        <w:tab/>
                        <w:tab/>
                        <w:t xml:space="preserve">    TEL. 04.78.37.16.10</w:t>
                      </w:r>
                    </w:p>
                    <w:p>
                      <w:pPr>
                        <w:pStyle w:val="Heading1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6 place de la porte de Lyon – 69 570 DARDILLY            FAX. 04.78.42.81.7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       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SITE INTERNET : www.cbd69.f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5:45:00Z</dcterms:created>
  <dc:creator>Fédération Française du sport Boules</dc:creator>
  <dc:description/>
  <cp:keywords/>
  <dc:language>en-US</dc:language>
  <cp:lastModifiedBy>CHRISTOPHE SOTHIER</cp:lastModifiedBy>
  <dcterms:modified xsi:type="dcterms:W3CDTF">2006-05-22T14:19:00Z</dcterms:modified>
  <cp:revision>7</cp:revision>
  <dc:subject/>
  <dc:title/>
</cp:coreProperties>
</file>