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4"/>
        </w:rPr>
      </w:pPr>
      <w:r>
        <w:rPr>
          <w:sz w:val="24"/>
        </w:rPr>
        <w:t>PHASE DE STRUCTURATION</w:t>
      </w:r>
    </w:p>
    <w:p>
      <w:pPr>
        <w:pStyle w:val="Heading1"/>
        <w:jc w:val="center"/>
        <w:rPr/>
      </w:pPr>
      <w:r>
        <w:rPr/>
        <w:t>AMENAGEMENT 1  : AUGMENTER  LA QUALITE DE L’ACTION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01050</wp:posOffset>
            </wp:positionH>
            <wp:positionV relativeFrom="paragraph">
              <wp:posOffset>13843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60920</wp:posOffset>
            </wp:positionH>
            <wp:positionV relativeFrom="paragraph">
              <wp:posOffset>172720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szCs w:val="36"/>
        </w:rPr>
        <w:t>« Lancer autant, taper plus »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>
          <w:b/>
        </w:rPr>
        <w:t> :</w:t>
      </w:r>
      <w:r>
        <w:rPr/>
        <w:t xml:space="preserve">      </w:t>
      </w:r>
      <w:r>
        <w:rPr>
          <w:rFonts w:eastAsia="Wingdings" w:cs="Wingdings" w:ascii="Wingdings" w:hAnsi="Wingdings"/>
        </w:rPr>
        <w:t></w:t>
      </w:r>
      <w:r>
        <w:rPr/>
        <w:t xml:space="preserve">  Permettre aux élèves d’améliorer la précision dans  une succession de tirs.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rFonts w:eastAsia="Wingdings" w:cs="Wingdings" w:ascii="Wingdings" w:hAnsi="Wingdings"/>
        </w:rPr>
        <w:t></w:t>
      </w:r>
      <w:r>
        <w:rPr>
          <w:b/>
          <w:bCs/>
        </w:rPr>
        <w:t xml:space="preserve"> </w:t>
      </w:r>
      <w:r>
        <w:rPr/>
        <w:t xml:space="preserve"> </w:t>
      </w:r>
      <w:r>
        <w:rPr>
          <w:i/>
        </w:rPr>
        <w:t>Mettre en place un dispositif efficace</w:t>
      </w:r>
    </w:p>
    <w:p>
      <w:pPr>
        <w:pStyle w:val="Normal"/>
        <w:rPr>
          <w:i/>
          <w:i/>
        </w:rPr>
      </w:pPr>
      <w:r>
        <w:rPr>
          <w:i/>
        </w:rPr>
        <w:tab/>
        <w:tab/>
        <w:tab/>
        <w:tab/>
        <w:t xml:space="preserve">   </w:t>
      </w:r>
      <w:r>
        <w:rPr>
          <w:rFonts w:eastAsia="Wingdings" w:cs="Wingdings" w:ascii="Wingdings" w:hAnsi="Wingdings"/>
          <w:i/>
        </w:rPr>
        <w:t></w:t>
      </w:r>
      <w:r>
        <w:rPr>
          <w:i/>
        </w:rPr>
        <w:t xml:space="preserve">  Assurer la sécurité de tous</w:t>
      </w:r>
    </w:p>
    <w:tbl>
      <w:tblPr>
        <w:tblW w:w="150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5220"/>
        <w:gridCol w:w="3960"/>
        <w:gridCol w:w="342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S de REUSSIT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Lancer le même nombre de boules que dans la situation de référence et augmenter le nombre de frappes (tirs réussis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4 groupes de 6 élèv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terrains avec 2 cib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ible : un carré  de 1 m  de côté</w:t>
            </w:r>
          </w:p>
          <w:p>
            <w:pPr>
              <w:pStyle w:val="Normal"/>
              <w:rPr/>
            </w:pPr>
            <w:r>
              <w:rPr/>
              <w:t>Par terrain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2 tasseaux + 2 quille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B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 A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4.3pt" to="165.6pt,5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2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C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23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9pt" to="66.6pt,31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7790</wp:posOffset>
                      </wp:positionV>
                      <wp:extent cx="297180" cy="306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7.7pt;width:23.35pt;height:2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6530</wp:posOffset>
                      </wp:positionV>
                      <wp:extent cx="113665" cy="116205"/>
                      <wp:effectExtent l="8890" t="1206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6pt;margin-top:13.9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208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55pt" to="165.6pt,40.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15</wp:posOffset>
                      </wp:positionV>
                      <wp:extent cx="34163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13.45pt;width:26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08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55pt" to="66.6pt,4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</w:rPr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>D</w:t>
            </w:r>
            <w:r>
              <w:rPr/>
              <w:t xml:space="preserve">       7 à 9 m         </w:t>
            </w:r>
            <w:r>
              <w:rPr>
                <w:rFonts w:eastAsia="Webdings" w:cs="Webdings" w:ascii="Webdings" w:hAnsi="Webdings"/>
                <w:sz w:val="32"/>
                <w:szCs w:val="32"/>
              </w:rPr>
              <w:t></w:t>
            </w:r>
            <w:r>
              <w:rPr>
                <w:sz w:val="32"/>
                <w:szCs w:val="32"/>
              </w:rPr>
              <w:t xml:space="preserve"> E</w:t>
            </w:r>
            <w:r>
              <w:rPr/>
              <w:t xml:space="preserve"> </w:t>
            </w:r>
            <w:r>
              <w:rPr>
                <w:rFonts w:eastAsia="Webdings" w:cs="Webdings" w:ascii="Webdings" w:hAnsi="Webdings"/>
                <w:sz w:val="32"/>
              </w:rPr>
              <w:t></w:t>
            </w:r>
            <w:r>
              <w:rPr>
                <w:sz w:val="32"/>
              </w:rPr>
              <w:t xml:space="preserve">F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4</w:t>
            </w:r>
            <w:r>
              <w:rPr/>
              <w:t xml:space="preserve">           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</w:t>
            </w:r>
            <w:r>
              <w:rPr/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3 et 5 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> </w:t>
            </w:r>
            <w:r>
              <w:rPr/>
              <w:t>: 6 en att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: A : arbit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C et E : juges de ci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B et F : secrétaires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D : compte le nombre de boules lancé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Sur chaque terrain un élève lance des boules en aller retour  sur les cibles sans marquer de temps d’arrêt. </w:t>
            </w:r>
          </w:p>
          <w:p>
            <w:pPr>
              <w:pStyle w:val="Normal"/>
              <w:rPr/>
            </w:pPr>
            <w:r>
              <w:rPr/>
              <w:t>Le nombre de boules lancées est identique à celui enregistré sur la fiche de résultats N°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 xml:space="preserve">4  élèves sont ses partenaires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    3 et 5  ramassent  les boules tirées et les font rouler vers 2 et 5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2 et 4  donnent la boule à 1 sans le freiner </w:t>
            </w:r>
          </w:p>
          <w:p>
            <w:pPr>
              <w:pStyle w:val="Normal"/>
              <w:ind w:left="6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  élèves  arbitrent ou organisent :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</w:rPr>
              <w:t>-    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annonce le résultat après avoir consulté les juges de cible et les secrétaires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  et  E  valident  le tir et remettent la quille en place si besoin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>B et F notent les points faits dans  leur cible sur la fiche résultats N°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D  dit « stop » quand le joueur a lancé son quota de boule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Le joueur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/>
              <w:t>Avoir amélioré sa  performance mesuré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arbitres et les organisateurs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- arrêter le jeu en cas de non - respect de la règl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765"/>
      <w:pgNumType w:start="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6:00Z</dcterms:created>
  <dc:creator>PRUDENT</dc:creator>
  <dc:description/>
  <cp:keywords/>
  <dc:language>en-US</dc:language>
  <cp:lastModifiedBy>CPC EPS</cp:lastModifiedBy>
  <cp:lastPrinted>2006-05-03T14:47:00Z</cp:lastPrinted>
  <dcterms:modified xsi:type="dcterms:W3CDTF">2006-09-26T09:44:00Z</dcterms:modified>
  <cp:revision>8</cp:revision>
  <dc:subject/>
  <dc:title>AMENAGEMENT 1 DE L’EPREUVE DE REFERENCE :AUGMENTER  LA QUALITE DE L’ACTION</dc:title>
</cp:coreProperties>
</file>