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122872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815340" cy="843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167640</wp:posOffset>
            </wp:positionV>
            <wp:extent cx="1314450" cy="714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  <w:t>INSPECTION ACADEMIQUE DU RHONE</w:t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>COMITE BOULISTE DEPARTEMENTAL DU RHON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  <w:t>PHASE BILAN</w:t>
      </w:r>
    </w:p>
    <w:p>
      <w:pPr>
        <w:pStyle w:val="Normal"/>
        <w:ind w:firstLine="708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Evaluer les savoirs acquis</w:t>
      </w:r>
    </w:p>
    <w:p>
      <w:pPr>
        <w:pStyle w:val="Normal"/>
        <w:ind w:firstLine="708"/>
        <w:jc w:val="both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Phase de bilan pour identifier ses nouveaux savoirs et mesurer les progrès réalisés dans des situations de jeu d’adresse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L’élève connaît ses performances et fait un projet (prévisions) dans les actions de tirer et de pointer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Il réalise son projet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Il participe à une rencontre pour réinvestir ses acquis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794" w:right="567" w:gutter="0" w:header="0" w:top="567" w:footer="709" w:bottom="851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8:25:00Z</dcterms:created>
  <dc:creator>dib</dc:creator>
  <dc:description/>
  <cp:keywords/>
  <dc:language>en-US</dc:language>
  <cp:lastModifiedBy>CPC EPS</cp:lastModifiedBy>
  <cp:lastPrinted>2006-05-02T08:26:00Z</cp:lastPrinted>
  <dcterms:modified xsi:type="dcterms:W3CDTF">2006-09-07T15:50:00Z</dcterms:modified>
  <cp:revision>4</cp:revision>
  <dc:subject/>
  <dc:title>Le jeu de boules à l’école</dc:title>
</cp:coreProperties>
</file>