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58200</wp:posOffset>
            </wp:positionH>
            <wp:positionV relativeFrom="paragraph">
              <wp:posOffset>114300</wp:posOffset>
            </wp:positionV>
            <wp:extent cx="1314450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114300</wp:posOffset>
            </wp:positionV>
            <wp:extent cx="1028700" cy="7658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HASE DE REFERENCE : LE TIR A CADENCE RAPI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Objectifs de l’enseignant</w:t>
      </w:r>
      <w:r>
        <w:rPr>
          <w:b/>
          <w:bCs/>
        </w:rPr>
        <w:t> :</w:t>
      </w:r>
      <w:r>
        <w:rPr/>
        <w:t xml:space="preserve">      </w:t>
      </w:r>
      <w:r>
        <w:rPr>
          <w:rFonts w:eastAsia="Wingdings" w:cs="Wingdings" w:ascii="Wingdings" w:hAnsi="Wingdings"/>
        </w:rPr>
        <w:t></w:t>
      </w:r>
      <w:r>
        <w:rPr/>
        <w:t xml:space="preserve">  Permettre aux élèves d’enchaîner et réussir  une succession de tirs</w:t>
      </w:r>
    </w:p>
    <w:p>
      <w:pPr>
        <w:pStyle w:val="Normal"/>
        <w:rPr/>
      </w:pPr>
      <w:r>
        <w:rPr/>
        <w:tab/>
        <w:tab/>
        <w:tab/>
        <w:tab/>
        <w:t xml:space="preserve">   </w:t>
      </w: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>
          <w:i/>
          <w:iCs/>
        </w:rPr>
        <w:t>Veiller au respect des règles de sécurité et de fonctionnement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 xml:space="preserve">   </w:t>
      </w:r>
      <w:r>
        <w:rPr>
          <w:rFonts w:eastAsia="Wingdings" w:cs="Wingdings" w:ascii="Wingdings" w:hAnsi="Wingdings"/>
        </w:rPr>
        <w:t></w:t>
      </w:r>
      <w:r>
        <w:rPr>
          <w:i/>
          <w:iCs/>
        </w:rPr>
        <w:t xml:space="preserve">  Engager les élèves dans la gestion de leur performance</w:t>
      </w:r>
    </w:p>
    <w:p>
      <w:pPr>
        <w:pStyle w:val="Normal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5220"/>
        <w:gridCol w:w="3960"/>
        <w:gridCol w:w="3420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ES de REUSSITE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IRER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e joueur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  <w:t>Lancer sa boule directement sur la cible en course contin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Les partenaires</w:t>
            </w:r>
            <w:r>
              <w:rPr>
                <w:i/>
                <w:iCs/>
              </w:rPr>
              <w:t> 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nir son rôle en toute sécurité pour faciliter la performance du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Arbitres et organisateurs</w:t>
            </w:r>
            <w:r>
              <w:rPr>
                <w:i/>
                <w:iCs/>
              </w:rPr>
              <w:t xml:space="preserve"> 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aire respecter les règles de jeu, de sécurité et valider une performanc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 groupes de 6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2 terrains avec 2 cibl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cibles : carrés de 1 m  de côté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boules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tasseaux + 4 quille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              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B 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 A                                </w:t>
            </w:r>
            <w:r>
              <w:rPr>
                <w:rFonts w:eastAsia="Webdings" w:cs="Webdings" w:ascii="Webdings" w:hAnsi="Webdings"/>
              </w:rPr>
              <w:t></w:t>
            </w:r>
            <w:r>
              <w:rPr/>
              <w:t>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92405</wp:posOffset>
                      </wp:positionV>
                      <wp:extent cx="26289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5.15pt" to="219.7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1.35pt" to="12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1.35pt" to="219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81610</wp:posOffset>
                      </wp:positionV>
                      <wp:extent cx="0" cy="4572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4.3pt" to="165.6pt,50.2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 </w:t>
            </w: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2     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C</w:t>
            </w:r>
            <w:r>
              <w:rPr>
                <w:sz w:val="32"/>
              </w:rPr>
              <w:t xml:space="preserve">                    </w:t>
            </w:r>
            <w:r>
              <w:rPr/>
              <w:t>élan      dépar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2230</wp:posOffset>
                      </wp:positionV>
                      <wp:extent cx="0" cy="342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4.9pt" to="66.6pt,31.8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-0.85pt" to="201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-0.85pt" to="30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83185</wp:posOffset>
                      </wp:positionV>
                      <wp:extent cx="339090" cy="571500"/>
                      <wp:effectExtent l="5080" t="5080" r="762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571680"/>
                              </a:xfrm>
                              <a:custGeom>
                                <a:avLst/>
                                <a:gdLst>
                                  <a:gd name="textAreaLeft" fmla="*/ 25560 w 192240"/>
                                  <a:gd name="textAreaRight" fmla="*/ 166680 w 192240"/>
                                  <a:gd name="textAreaTop" fmla="*/ 56520 h 324000"/>
                                  <a:gd name="textAreaBottom" fmla="*/ 2350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05pt;margin-top:6.55pt;width:26.6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7945</wp:posOffset>
                      </wp:positionV>
                      <wp:extent cx="355600" cy="574675"/>
                      <wp:effectExtent l="50800" t="0" r="27305" b="4635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65600">
                                <a:off x="0" y="0"/>
                                <a:ext cx="355680" cy="574560"/>
                              </a:xfrm>
                              <a:custGeom>
                                <a:avLst/>
                                <a:gdLst>
                                  <a:gd name="textAreaLeft" fmla="*/ 27000 w 201600"/>
                                  <a:gd name="textAreaRight" fmla="*/ 174600 w 201600"/>
                                  <a:gd name="textAreaTop" fmla="*/ 56880 h 325800"/>
                                  <a:gd name="textAreaBottom" fmla="*/ 236160 h 32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4pt;margin-top:5.3pt;width:27.95pt;height:45.2pt;mso-wrap-style:none;v-text-anchor:middle;rotation:16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97790</wp:posOffset>
                      </wp:positionV>
                      <wp:extent cx="297180" cy="306705"/>
                      <wp:effectExtent l="5080" t="5715" r="5080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7360" cy="306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.65pt;margin-top:7.7pt;width:23.35pt;height:24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76530</wp:posOffset>
                      </wp:positionV>
                      <wp:extent cx="113665" cy="116205"/>
                      <wp:effectExtent l="8890" t="12065" r="825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3760" cy="1162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39.6pt;margin-top:13.9pt;width:8.9pt;height:9.1pt;flip:x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  </w:t>
            </w:r>
            <w:r>
              <w:rPr>
                <w:rFonts w:eastAsia="Webdings" w:cs="Webdings" w:ascii="Webdings" w:hAnsi="Webdings"/>
              </w:rPr>
              <w:t></w:t>
            </w:r>
            <w:r>
              <w:rPr/>
              <w:t>1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Webdings" w:cs="Webdings" w:ascii="Webdings" w:hAnsi="Webdings"/>
                <w:sz w:val="3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72085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6pt,13.55pt" to="165.6pt,40.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70815</wp:posOffset>
                      </wp:positionV>
                      <wp:extent cx="341630" cy="3429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64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5.5pt;margin-top:13.45pt;width:26.8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172085</wp:posOffset>
                      </wp:positionV>
                      <wp:extent cx="0" cy="457200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13.55pt" to="66.6pt,49.5pt" stroked="t" o:allowincell="t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>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970</wp:posOffset>
                      </wp:positionV>
                      <wp:extent cx="5715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.1pt" to="138.55pt,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                                                </w:t>
            </w:r>
            <w:r>
              <w:rPr>
                <w:rFonts w:eastAsia="Webdings" w:cs="Webdings" w:ascii="Webdings" w:hAnsi="Webdings"/>
              </w:rPr>
              <w:t></w:t>
            </w:r>
            <w:r>
              <w:rPr/>
              <w:t>5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333625</wp:posOffset>
                      </wp:positionH>
                      <wp:positionV relativeFrom="paragraph">
                        <wp:posOffset>88265</wp:posOffset>
                      </wp:positionV>
                      <wp:extent cx="114300" cy="114300"/>
                      <wp:effectExtent l="8255" t="10795" r="889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83.75pt;margin-top:6.95pt;width:8.95pt;height:8.95pt;mso-wrap-style:none;v-text-anchor:middle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0650</wp:posOffset>
                      </wp:positionV>
                      <wp:extent cx="5715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9.5pt" to="138.5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67945</wp:posOffset>
                      </wp:positionV>
                      <wp:extent cx="2628900" cy="0"/>
                      <wp:effectExtent l="635" t="5080" r="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5.35pt" to="219.7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D       7 à 9 m        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 E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F </w:t>
            </w: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4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 </w:t>
            </w:r>
            <w:r>
              <w:rPr/>
              <w:t xml:space="preserve">1 : joueur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 </w:t>
            </w:r>
            <w:r>
              <w:rPr/>
              <w:t>2 et 4 : passeurs  de boule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 </w:t>
            </w:r>
            <w:r>
              <w:rPr/>
              <w:t>3 et 5: ramasseurs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</w:rPr>
              <w:t></w:t>
            </w:r>
            <w:r>
              <w:rPr/>
              <w:t xml:space="preserve">  </w:t>
            </w:r>
            <w:r>
              <w:rPr/>
              <w:t>6 en att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 </w:t>
            </w:r>
            <w:r>
              <w:rPr/>
              <w:t>A : arbitre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 xml:space="preserve"> </w:t>
            </w:r>
            <w:r>
              <w:rPr/>
              <w:t xml:space="preserve">C et E : juges de cible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 xml:space="preserve">B et F secrétaires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Webdings" w:cs="Webdings" w:ascii="Webdings" w:hAnsi="Webdings"/>
              </w:rPr>
              <w:t></w:t>
            </w:r>
            <w:r>
              <w:rPr/>
              <w:t> </w:t>
            </w:r>
            <w:r>
              <w:rPr/>
              <w:t>D : chronométreu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r chaque terrain un élève lance des boules en aller retour  sur les cibles sans marquer de temps d’arrêt pendant :</w:t>
            </w:r>
          </w:p>
          <w:p>
            <w:pPr>
              <w:pStyle w:val="Normal"/>
              <w:rPr/>
            </w:pPr>
            <w:r>
              <w:rPr/>
              <w:t>- 2mn : CE2, CM1</w:t>
            </w:r>
          </w:p>
          <w:p>
            <w:pPr>
              <w:pStyle w:val="Normal"/>
              <w:rPr/>
            </w:pPr>
            <w:r>
              <w:rPr/>
              <w:t>- 3mn : CM2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otation</w:t>
            </w:r>
            <w:r>
              <w:rPr/>
              <w:t> :</w:t>
            </w:r>
          </w:p>
          <w:p>
            <w:pPr>
              <w:pStyle w:val="Normal"/>
              <w:ind w:left="60" w:hanging="0"/>
              <w:rPr/>
            </w:pPr>
            <w:r>
              <w:rPr/>
              <w:t>1 point si la boule tombe dans la cible</w:t>
            </w:r>
          </w:p>
          <w:p>
            <w:pPr>
              <w:pStyle w:val="Normal"/>
              <w:ind w:left="60" w:hanging="0"/>
              <w:rPr>
                <w:sz w:val="18"/>
                <w:szCs w:val="18"/>
              </w:rPr>
            </w:pPr>
            <w:r>
              <w:rPr/>
              <w:t>2 points si la quille est touchée directement ou après impact dans la cible.</w:t>
            </w:r>
          </w:p>
          <w:p>
            <w:pPr>
              <w:pStyle w:val="Normal"/>
              <w:rPr/>
            </w:pPr>
            <w:r>
              <w:rPr>
                <w:i/>
                <w:iCs/>
                <w:u w:val="single"/>
              </w:rPr>
              <w:t>4  élèves sont ses partenaires</w:t>
            </w:r>
            <w:r>
              <w:rPr>
                <w:i/>
                <w:iCs/>
              </w:rPr>
              <w:t xml:space="preserve"> : 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-     3 et 5 ramassent  les boules tirées et les font rouler vers 2 et 5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2 et 4 donnent la boule à 1 sans le freiner </w:t>
            </w:r>
          </w:p>
          <w:p>
            <w:pPr>
              <w:pStyle w:val="Normal"/>
              <w:ind w:left="60" w:hanging="0"/>
              <w:rPr/>
            </w:pPr>
            <w:r>
              <w:rPr>
                <w:i/>
                <w:iCs/>
                <w:u w:val="single"/>
              </w:rPr>
              <w:t>6  élèves  arbitrent ou organisent</w:t>
            </w:r>
            <w:r>
              <w:rPr>
                <w:i/>
                <w:iCs/>
              </w:rPr>
              <w:t> :</w:t>
            </w:r>
          </w:p>
          <w:p>
            <w:pPr>
              <w:pStyle w:val="Normal"/>
              <w:ind w:left="60" w:hanging="0"/>
              <w:rPr/>
            </w:pPr>
            <w:r>
              <w:rPr>
                <w:i/>
                <w:iCs/>
              </w:rPr>
              <w:t>-    A</w:t>
            </w:r>
            <w:r>
              <w:rPr>
                <w:i/>
                <w:iCs/>
                <w:color w:val="FF0000"/>
              </w:rPr>
              <w:t xml:space="preserve"> </w:t>
            </w:r>
            <w:r>
              <w:rPr>
                <w:i/>
                <w:iCs/>
              </w:rPr>
              <w:t xml:space="preserve"> annonce le résultat après avoir consulté les juges de cible et les secrétaire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C  et  E  valident  le tir et remettent la quille en place si besoi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B et F notent les points faits dans  leur cible sur la fiche résultat N°1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D  dit « stop » à la fin du temps</w:t>
            </w:r>
          </w:p>
          <w:p>
            <w:pPr>
              <w:pStyle w:val="Normal"/>
              <w:ind w:left="60" w:hanging="0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rPr>
                <w:u w:val="single"/>
              </w:rPr>
            </w:pPr>
            <w:r>
              <w:rPr>
                <w:u w:val="single"/>
              </w:rPr>
              <w:t>Le joueur :</w:t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/>
              <w:t xml:space="preserve">- faire  tomber sa boule au moins une fois sur quatre dans la cible et toucher au moins 2 quilles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 xml:space="preserve">Les partenaires : 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 pas retarder le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Les arbitres et les organisateurs :</w:t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arrêter le jeu en cas de non respect de la règl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 annoncer le bon résultat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680" w:right="680" w:gutter="0" w:header="0" w:top="567" w:footer="709" w:bottom="851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4:02:00Z</dcterms:created>
  <dc:creator>CPC EPS</dc:creator>
  <dc:description/>
  <cp:keywords/>
  <dc:language>en-US</dc:language>
  <cp:lastModifiedBy>CPC EPS</cp:lastModifiedBy>
  <cp:lastPrinted>2006-04-18T14:15:00Z</cp:lastPrinted>
  <dcterms:modified xsi:type="dcterms:W3CDTF">2006-09-26T09:37:00Z</dcterms:modified>
  <cp:revision>13</cp:revision>
  <dc:subject/>
  <dc:title>SITUATION DE REFERENCE : LE TIR A CADENCE RAPIDE</dc:title>
</cp:coreProperties>
</file>