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1371600" cy="7448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0pt;margin-top:-33.95pt;width:453.45pt;height:33.85pt;mso-wrap-style:none;v-text-anchor:middle;mso-position-vertical:top" type="_x0000_t136">
            <v:path textpathok="t"/>
            <v:textpath on="t" fitshape="t" string="LES APPORTS EDUCATIFS DU SPORT-BOULES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MOTEURS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ELOPPEMENT DE L’ADRES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ELOPPEMENT DE LA COORDINATION GENERA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ELOPPEMENT DE LA PRECI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IDE À LA CORRECTION : La boule concrétisant l’erreur motrice commi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PHYSIOLOGIQUES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EVELOPPEMENT DES CAPACITES PHYSIQUES / EPREUVES SPORTI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ENSORIELS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S DU TOUCH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NS DE LA VIS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AFFECTIFS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’ENFANT AIME MANIPULER DES ENGINS, JOUER, REUSSIR 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SOCIAUX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ASSUMER DIFFERENTS ROLES : PARTENAIRES / ADVERSAIRES / ARBITRES 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INTELLECTUELS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TTEN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CENTR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EMOI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TATEGIE DE JE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43300</wp:posOffset>
                </wp:positionH>
                <wp:positionV relativeFrom="paragraph">
                  <wp:posOffset>-1336040</wp:posOffset>
                </wp:positionV>
                <wp:extent cx="2514600" cy="2286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39825" cy="213360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5" r="-9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9825" cy="213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82930" cy="50101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2930" cy="501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180pt;mso-wrap-distance-left:9.05pt;mso-wrap-distance-right:9.05pt;mso-wrap-distance-top:0pt;mso-wrap-distance-bottom:0pt;margin-top:-105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39825" cy="213360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9" t="-5" r="-9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9825" cy="213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82930" cy="501015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2930" cy="501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0:54:00Z</dcterms:created>
  <dc:creator>CHRISTOPHE SOTHIER</dc:creator>
  <dc:description/>
  <cp:keywords/>
  <dc:language>en-US</dc:language>
  <cp:lastModifiedBy>GERARD</cp:lastModifiedBy>
  <dcterms:modified xsi:type="dcterms:W3CDTF">2006-06-20T20:03:00Z</dcterms:modified>
  <cp:revision>6</cp:revision>
  <dc:subject/>
  <dc:title/>
</cp:coreProperties>
</file>