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FF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7658100</wp:posOffset>
            </wp:positionH>
            <wp:positionV relativeFrom="paragraph">
              <wp:posOffset>34290</wp:posOffset>
            </wp:positionV>
            <wp:extent cx="1028700" cy="7658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86800</wp:posOffset>
            </wp:positionH>
            <wp:positionV relativeFrom="paragraph">
              <wp:posOffset>85725</wp:posOffset>
            </wp:positionV>
            <wp:extent cx="131445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ASE BILAN : LE TIR A CADENCE RAPIDE</w:t>
      </w:r>
    </w:p>
    <w:p>
      <w:pPr>
        <w:pStyle w:val="Normal"/>
        <w:ind w:firstLine="708"/>
        <w:rPr>
          <w:b/>
          <w:b/>
          <w:bCs/>
          <w:color w:val="00FF00"/>
        </w:rPr>
      </w:pPr>
      <w:r>
        <w:rPr>
          <w:b/>
          <w:bCs/>
          <w:color w:val="00FF00"/>
        </w:rPr>
        <w:t xml:space="preserve"> </w:t>
      </w:r>
    </w:p>
    <w:p>
      <w:pPr>
        <w:pStyle w:val="Normal"/>
        <w:rPr/>
      </w:pPr>
      <w:r>
        <w:rPr>
          <w:b/>
          <w:bCs/>
          <w:u w:val="single"/>
        </w:rPr>
        <w:t>Objectifs de l’enseignant</w:t>
      </w:r>
      <w:r>
        <w:rPr>
          <w:b/>
          <w:bCs/>
        </w:rPr>
        <w:t> :</w:t>
      </w:r>
      <w:r>
        <w:rPr/>
        <w:t xml:space="preserve">       </w:t>
      </w:r>
      <w:r>
        <w:rPr>
          <w:rFonts w:eastAsia="Wingdings" w:cs="Wingdings" w:ascii="Wingdings" w:hAnsi="Wingdings"/>
        </w:rPr>
        <w:t></w:t>
      </w:r>
      <w:r>
        <w:rPr/>
        <w:t xml:space="preserve"> Permettre aux élèves de réaliser une performance dans une situation de tir en navette</w:t>
      </w:r>
    </w:p>
    <w:p>
      <w:pPr>
        <w:pStyle w:val="Normal"/>
        <w:rPr/>
      </w:pPr>
      <w:r>
        <w:rPr/>
        <w:tab/>
        <w:tab/>
        <w:tab/>
        <w:tab/>
        <w:t xml:space="preserve">    </w:t>
      </w: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>
          <w:iCs/>
        </w:rPr>
        <w:t>Permettre aux élèves d’évaluer leurs progrès</w:t>
      </w:r>
    </w:p>
    <w:p>
      <w:pPr>
        <w:pStyle w:val="Normal"/>
        <w:rPr>
          <w:iCs/>
        </w:rPr>
      </w:pPr>
      <w:r>
        <w:rPr>
          <w:iCs/>
        </w:rPr>
      </w:r>
    </w:p>
    <w:tbl>
      <w:tblPr>
        <w:tblW w:w="151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5220"/>
        <w:gridCol w:w="4140"/>
        <w:gridCol w:w="3060"/>
      </w:tblGrid>
      <w:tr>
        <w:trPr>
          <w:trHeight w:val="90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CRITERES de REUSSITE</w:t>
            </w:r>
          </w:p>
        </w:tc>
      </w:tr>
      <w:tr>
        <w:trPr>
          <w:trHeight w:val="7601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IR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e joueur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cer sa boule directement sur la cible en course contin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Les partenaires</w:t>
            </w:r>
            <w:r>
              <w:rPr>
                <w:i/>
                <w:iCs/>
              </w:rPr>
              <w:t>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nir son rôle en toute sécurité pour faciliter la performance du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i/>
                <w:iCs/>
                <w:u w:val="single"/>
              </w:rPr>
              <w:t>Arbitres et organisateurs</w:t>
            </w:r>
            <w:r>
              <w:rPr>
                <w:i/>
                <w:iCs/>
              </w:rPr>
              <w:t>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aire respecter les règles de jeu, de sécurité et valider une performanc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 groupes de 6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errains avec 2 cibles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 cibles :  carré 1 m de côt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boules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tasseaux + 4 quilles placées en fond de c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B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 A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92405</wp:posOffset>
                      </wp:positionV>
                      <wp:extent cx="26289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5.15pt" to="219.7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1.35pt" to="12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1.35pt" to="219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2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C                    </w:t>
            </w:r>
            <w:r>
              <w:rPr/>
              <w:t>élan      dépar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73125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75pt,1.75pt" to="68.75pt,28.7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-0.85pt" to="201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-0.85pt" to="30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83185</wp:posOffset>
                      </wp:positionV>
                      <wp:extent cx="339090" cy="571500"/>
                      <wp:effectExtent l="5080" t="5080" r="762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571680"/>
                              </a:xfrm>
                              <a:custGeom>
                                <a:avLst/>
                                <a:gdLst>
                                  <a:gd name="textAreaLeft" fmla="*/ 25560 w 192240"/>
                                  <a:gd name="textAreaRight" fmla="*/ 166680 w 192240"/>
                                  <a:gd name="textAreaTop" fmla="*/ 56520 h 324000"/>
                                  <a:gd name="textAreaBottom" fmla="*/ 2350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05pt;margin-top:6.55pt;width:26.6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7945</wp:posOffset>
                      </wp:positionV>
                      <wp:extent cx="355600" cy="574675"/>
                      <wp:effectExtent l="50800" t="0" r="27305" b="463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65600">
                                <a:off x="0" y="0"/>
                                <a:ext cx="355680" cy="574560"/>
                              </a:xfrm>
                              <a:custGeom>
                                <a:avLst/>
                                <a:gdLst>
                                  <a:gd name="textAreaLeft" fmla="*/ 27000 w 201600"/>
                                  <a:gd name="textAreaRight" fmla="*/ 174600 w 201600"/>
                                  <a:gd name="textAreaTop" fmla="*/ 56880 h 325800"/>
                                  <a:gd name="textAreaBottom" fmla="*/ 236160 h 32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pt;margin-top:5.3pt;width:27.95pt;height:45.2pt;mso-wrap-style:none;v-text-anchor:middle;rotation:16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98425</wp:posOffset>
                      </wp:positionV>
                      <wp:extent cx="297180" cy="34036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4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75pt;margin-top:7.75pt;width:23.35pt;height:2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4825</wp:posOffset>
                      </wp:positionH>
                      <wp:positionV relativeFrom="paragraph">
                        <wp:posOffset>212725</wp:posOffset>
                      </wp:positionV>
                      <wp:extent cx="113665" cy="116205"/>
                      <wp:effectExtent l="8890" t="12065" r="825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11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9.75pt;margin-top:16.75pt;width:8.9pt;height:9.1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012950</wp:posOffset>
                      </wp:positionH>
                      <wp:positionV relativeFrom="paragraph">
                        <wp:posOffset>8890</wp:posOffset>
                      </wp:positionV>
                      <wp:extent cx="0" cy="457200"/>
                      <wp:effectExtent l="5080" t="0" r="508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5pt,0.7pt" to="158.5pt,36.6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 xml:space="preserve">               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5025</wp:posOffset>
                      </wp:positionH>
                      <wp:positionV relativeFrom="paragraph">
                        <wp:posOffset>205740</wp:posOffset>
                      </wp:positionV>
                      <wp:extent cx="340995" cy="34290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092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75pt;margin-top:16.2pt;width:26.8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970</wp:posOffset>
                      </wp:positionV>
                      <wp:extent cx="571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1pt" to="138.55pt,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16125</wp:posOffset>
                      </wp:positionH>
                      <wp:positionV relativeFrom="paragraph">
                        <wp:posOffset>12065</wp:posOffset>
                      </wp:positionV>
                      <wp:extent cx="0" cy="342900"/>
                      <wp:effectExtent l="38100" t="0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8.75pt,0.95pt" to="158.75pt,27.9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75pt;margin-top:6.9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69950</wp:posOffset>
                      </wp:positionH>
                      <wp:positionV relativeFrom="paragraph">
                        <wp:posOffset>-635</wp:posOffset>
                      </wp:positionV>
                      <wp:extent cx="0" cy="457200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5pt,-0.05pt" to="68.5pt,35.9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065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9.5pt" to="138.5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67945</wp:posOffset>
                      </wp:positionV>
                      <wp:extent cx="262890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5.35pt" to="219.7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>D</w:t>
            </w:r>
            <w:r>
              <w:rPr/>
              <w:t xml:space="preserve">       7 à 9 m         </w:t>
            </w:r>
            <w:r>
              <w:rPr>
                <w:rFonts w:eastAsia="Webdings" w:cs="Webdings" w:ascii="Webdings" w:hAnsi="Webdings"/>
                <w:sz w:val="32"/>
                <w:szCs w:val="32"/>
              </w:rPr>
              <w:t></w:t>
            </w:r>
            <w:r>
              <w:rPr>
                <w:sz w:val="32"/>
                <w:szCs w:val="32"/>
              </w:rPr>
              <w:t xml:space="preserve">  E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F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28"/>
              </w:rPr>
              <w:t>4</w:t>
            </w:r>
            <w:r>
              <w:rPr/>
              <w:t xml:space="preserve">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1 : joueur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 et 4 : passeurs  de boul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28"/>
                <w:szCs w:val="28"/>
              </w:rPr>
              <w:t>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 et 5: ramasseur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6 en attent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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 : arbitre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</w:t>
            </w:r>
            <w:r>
              <w:rPr>
                <w:sz w:val="28"/>
                <w:szCs w:val="28"/>
              </w:rPr>
              <w:t xml:space="preserve">C et E : juges de cibl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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 xml:space="preserve">B et F secrétaires,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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D : chronométreu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Avant la séance</w:t>
            </w:r>
            <w:r>
              <w:rPr/>
              <w:t> : faire une prévision en fonction des performances réalisées précédemmen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u w:val="single"/>
              </w:rPr>
              <w:t>Pendant la séance</w:t>
            </w:r>
            <w:r>
              <w:rPr>
                <w:b/>
              </w:rPr>
              <w:t xml:space="preserve"> :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un joueur lance des boules en aller retour  sur les cibles sans marquer de temps d’arrêt pour toucher la quille directement ou après un impact dans la cible,  pendant :</w:t>
            </w:r>
          </w:p>
          <w:p>
            <w:pPr>
              <w:pStyle w:val="Normal"/>
              <w:rPr/>
            </w:pPr>
            <w:r>
              <w:rPr/>
              <w:t>- 2mn : CE2 </w:t>
            </w:r>
          </w:p>
          <w:p>
            <w:pPr>
              <w:pStyle w:val="Normal"/>
              <w:rPr/>
            </w:pPr>
            <w:r>
              <w:rPr/>
              <w:t xml:space="preserve">- 3 mn : CM1 CM2  </w:t>
            </w:r>
          </w:p>
          <w:p>
            <w:pPr>
              <w:pStyle w:val="Normal"/>
              <w:rPr/>
            </w:pPr>
            <w:r>
              <w:rPr/>
              <w:t>Quille touchée = 1 poi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5 élèves sont ses partenaires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    3 et 5 ramassent  les boules tirées et les font rouler vers 2 et 4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2 et 4 donnent la boule à 1 sans le freiner 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Une autre équipe organise, arbitr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A : arbitre annonce le résultat après avoir consulté les juges de cibl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 et E valident  le tir et comptent  les points fait dans  leur cible et remettent la quille en place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 xml:space="preserve">D dit stop </w:t>
            </w:r>
            <w:r>
              <w:rPr>
                <w:i/>
                <w:iCs/>
                <w:color w:val="00FF00"/>
              </w:rPr>
              <w:t xml:space="preserve"> </w:t>
            </w:r>
            <w:r>
              <w:rPr>
                <w:i/>
                <w:iCs/>
              </w:rPr>
              <w:t>à la fin du temps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B et F notent les résultats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jc w:val="center"/>
              <w:rPr>
                <w:u w:val="single"/>
              </w:rPr>
            </w:pPr>
            <w:r>
              <w:rPr>
                <w:u w:val="single"/>
              </w:rPr>
              <w:t>Le joueu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/>
              <w:t xml:space="preserve">-  réaliser au moins sa prévision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Les partenair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Ne pas retarder le joueur</w:t>
            </w:r>
            <w:r>
              <w:rPr>
                <w:b/>
                <w:i/>
                <w:iCs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TextBody"/>
              <w:jc w:val="center"/>
              <w:rPr/>
            </w:pPr>
            <w:r>
              <w:rPr/>
              <w:t xml:space="preserve">Les organisateurs </w:t>
            </w:r>
          </w:p>
          <w:p>
            <w:pPr>
              <w:pStyle w:val="TextBody"/>
              <w:jc w:val="center"/>
              <w:rPr/>
            </w:pPr>
            <w:r>
              <w:rPr/>
              <w:t>et les  arbitres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arrêter le jeu en cas de non respect des règles de sécurité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annoncer le bon résultat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justifier leur décision s’il y a liti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680" w:right="680" w:gutter="0" w:header="0" w:top="567" w:footer="709" w:bottom="851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46:00Z</dcterms:created>
  <dc:creator>CPC EPS</dc:creator>
  <dc:description/>
  <cp:keywords/>
  <dc:language>en-US</dc:language>
  <cp:lastModifiedBy>CPC EPS</cp:lastModifiedBy>
  <cp:lastPrinted>2006-04-18T14:19:00Z</cp:lastPrinted>
  <dcterms:modified xsi:type="dcterms:W3CDTF">2006-09-07T15:54:00Z</dcterms:modified>
  <cp:revision>7</cp:revision>
  <dc:subject/>
  <dc:title>BILAN : LE TIR A CADENCE RAPIDE</dc:title>
</cp:coreProperties>
</file>