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PHASE DE STRUCTURATION</w:t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AMENAGEMENT 4   : RECHERCHER L’EFFICACITE MAXIMUM</w:t>
      </w:r>
    </w:p>
    <w:p>
      <w:pPr>
        <w:pStyle w:val="Heading1"/>
        <w:jc w:val="center"/>
        <w:rPr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86700</wp:posOffset>
            </wp:positionH>
            <wp:positionV relativeFrom="paragraph">
              <wp:posOffset>223520</wp:posOffset>
            </wp:positionV>
            <wp:extent cx="1314450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 lancer plus, taper plus »</w:t>
      </w:r>
    </w:p>
    <w:p>
      <w:pPr>
        <w:pStyle w:val="Normal"/>
        <w:rPr>
          <w:b/>
          <w:b/>
          <w:bCs/>
          <w:color w:val="0000FF"/>
          <w:sz w:val="32"/>
          <w:szCs w:val="32"/>
          <w:lang w:val="en-US" w:eastAsia="en-US"/>
        </w:rPr>
      </w:pPr>
      <w:r>
        <w:rPr>
          <w:b/>
          <w:bCs/>
          <w:color w:val="0000FF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858000</wp:posOffset>
            </wp:positionH>
            <wp:positionV relativeFrom="paragraph">
              <wp:posOffset>24130</wp:posOffset>
            </wp:positionV>
            <wp:extent cx="1028700" cy="7658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</w:rPr>
        <w:t>Objectifs de l’enseignant</w:t>
      </w:r>
      <w:r>
        <w:rPr/>
        <w:t xml:space="preserve">   :   </w:t>
      </w:r>
      <w:r>
        <w:rPr>
          <w:rFonts w:eastAsia="Wingdings" w:cs="Wingdings" w:ascii="Wingdings" w:hAnsi="Wingdings"/>
        </w:rPr>
        <w:t></w:t>
      </w:r>
      <w:r>
        <w:rPr/>
        <w:t xml:space="preserve">   Permettre aux élèves d’enchaîner une succession de tirs</w:t>
      </w:r>
    </w:p>
    <w:p>
      <w:pPr>
        <w:pStyle w:val="Normal"/>
        <w:rPr/>
      </w:pPr>
      <w:r>
        <w:rPr/>
        <w:tab/>
        <w:tab/>
        <w:tab/>
        <w:t xml:space="preserve">              </w:t>
      </w:r>
      <w:r>
        <w:rPr>
          <w:rFonts w:eastAsia="Wingdings" w:cs="Wingdings" w:ascii="Wingdings" w:hAnsi="Wingdings"/>
        </w:rPr>
        <w:t></w:t>
      </w:r>
      <w:r>
        <w:rPr/>
        <w:t xml:space="preserve">   </w:t>
      </w:r>
      <w:r>
        <w:rPr>
          <w:i/>
        </w:rPr>
        <w:t>Mettre en place un dispositif efficace</w:t>
      </w:r>
    </w:p>
    <w:p>
      <w:pPr>
        <w:pStyle w:val="Normal"/>
        <w:rPr/>
      </w:pPr>
      <w:r>
        <w:rPr>
          <w:i/>
        </w:rPr>
        <w:tab/>
        <w:tab/>
        <w:tab/>
        <w:t xml:space="preserve">              </w:t>
      </w:r>
      <w:r>
        <w:rPr>
          <w:rFonts w:eastAsia="Wingdings" w:cs="Wingdings" w:ascii="Wingdings" w:hAnsi="Wingdings"/>
          <w:i/>
        </w:rPr>
        <w:t></w:t>
      </w:r>
      <w:r>
        <w:rPr>
          <w:i/>
        </w:rPr>
        <w:t xml:space="preserve">   Assurer la sécurité de tou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1"/>
        <w:gridCol w:w="5228"/>
        <w:gridCol w:w="4151"/>
        <w:gridCol w:w="3420"/>
      </w:tblGrid>
      <w:tr>
        <w:trPr>
          <w:trHeight w:val="647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de la TACHE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LES de FONCTIONN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ES de REUSSITE</w:t>
            </w:r>
          </w:p>
        </w:tc>
      </w:tr>
      <w:tr>
        <w:trPr>
          <w:trHeight w:val="6960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 xml:space="preserve">  </w:t>
            </w: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IRE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Le joueur</w:t>
            </w:r>
            <w:r>
              <w:rPr/>
              <w:t xml:space="preserve"> :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Augmenter sa performance initiale dans les lancers et dans les frapp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u w:val="single"/>
              </w:rPr>
              <w:t>Les partenaires</w:t>
            </w:r>
            <w:r>
              <w:rPr>
                <w:i/>
                <w:iCs/>
              </w:rPr>
              <w:t> 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nir son rôle en toute sécurité pour faciliter la performance du joueu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u w:val="single"/>
              </w:rPr>
              <w:t>Arbitres et organisateurs</w:t>
            </w:r>
            <w:r>
              <w:rPr>
                <w:i/>
                <w:iCs/>
              </w:rPr>
              <w:t xml:space="preserve"> 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aire respecter les règles de jeu, de sécurité et valider une perform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groupes de 6 élè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errains avec 2 cib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ble : un carré  de 1 m  de côté</w:t>
            </w:r>
          </w:p>
          <w:p>
            <w:pPr>
              <w:pStyle w:val="Normal"/>
              <w:rPr/>
            </w:pPr>
            <w:r>
              <w:rPr/>
              <w:t>Par terrain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boules par grou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asseaux + 2 quille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B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 A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6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92405</wp:posOffset>
                      </wp:positionV>
                      <wp:extent cx="26289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5.15pt" to="219.7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1.35pt" to="12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11.35pt" to="219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8161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4.3pt" to="165.6pt,50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 xml:space="preserve">2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C                    </w:t>
            </w:r>
            <w:r>
              <w:rPr/>
              <w:t>élan      dépar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2230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4.9pt" to="66.6pt,31.8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-0.85pt" to="201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-0.85pt" to="30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83185</wp:posOffset>
                      </wp:positionV>
                      <wp:extent cx="339090" cy="571500"/>
                      <wp:effectExtent l="5080" t="5080" r="762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571680"/>
                              </a:xfrm>
                              <a:custGeom>
                                <a:avLst/>
                                <a:gdLst>
                                  <a:gd name="textAreaLeft" fmla="*/ 25560 w 192240"/>
                                  <a:gd name="textAreaRight" fmla="*/ 166680 w 192240"/>
                                  <a:gd name="textAreaTop" fmla="*/ 56520 h 324000"/>
                                  <a:gd name="textAreaBottom" fmla="*/ 2350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05pt;margin-top:6.55pt;width:26.6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7945</wp:posOffset>
                      </wp:positionV>
                      <wp:extent cx="355600" cy="574675"/>
                      <wp:effectExtent l="50800" t="0" r="27305" b="463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765600">
                                <a:off x="0" y="0"/>
                                <a:ext cx="355680" cy="574560"/>
                              </a:xfrm>
                              <a:custGeom>
                                <a:avLst/>
                                <a:gdLst>
                                  <a:gd name="textAreaLeft" fmla="*/ 27000 w 201600"/>
                                  <a:gd name="textAreaRight" fmla="*/ 174600 w 201600"/>
                                  <a:gd name="textAreaTop" fmla="*/ 56880 h 325800"/>
                                  <a:gd name="textAreaBottom" fmla="*/ 236160 h 32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4pt;margin-top:5.3pt;width:27.95pt;height:45.2pt;mso-wrap-style:none;v-text-anchor:middle;rotation:16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97790</wp:posOffset>
                      </wp:positionV>
                      <wp:extent cx="297180" cy="30670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0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5pt;margin-top:7.7pt;width:23.35pt;height:2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6530</wp:posOffset>
                      </wp:positionV>
                      <wp:extent cx="113665" cy="116205"/>
                      <wp:effectExtent l="8890" t="12065" r="825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760" cy="11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9.6pt;margin-top:13.9pt;width:8.9pt;height:9.1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72085</wp:posOffset>
                      </wp:positionV>
                      <wp:extent cx="0" cy="3429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3.55pt" to="165.6pt,40.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70815</wp:posOffset>
                      </wp:positionV>
                      <wp:extent cx="341630" cy="3429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5pt;margin-top:13.45pt;width:26.8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2085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3.55pt" to="66.6pt,49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3970</wp:posOffset>
                      </wp:positionV>
                      <wp:extent cx="571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.1pt" to="138.55pt,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                         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8255" t="10795" r="889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75pt;margin-top:6.95pt;width:8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0650</wp:posOffset>
                      </wp:positionV>
                      <wp:extent cx="571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9.5pt" to="138.55pt,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67945</wp:posOffset>
                      </wp:positionV>
                      <wp:extent cx="262890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5.35pt" to="219.7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   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>D</w:t>
            </w:r>
            <w:r>
              <w:rPr/>
              <w:t xml:space="preserve">       7 à 9 m         </w:t>
            </w:r>
            <w:r>
              <w:rPr>
                <w:rFonts w:eastAsia="Webdings" w:cs="Webdings" w:ascii="Webdings" w:hAnsi="Webdings"/>
                <w:sz w:val="32"/>
                <w:szCs w:val="32"/>
              </w:rPr>
              <w:t></w:t>
            </w:r>
            <w:r>
              <w:rPr>
                <w:sz w:val="32"/>
                <w:szCs w:val="32"/>
              </w:rPr>
              <w:t xml:space="preserve"> E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F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28"/>
              </w:rPr>
              <w:t>4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</w:t>
            </w:r>
            <w:r>
              <w:rPr/>
              <w:t xml:space="preserve">1 : joueur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</w:t>
            </w:r>
            <w:r>
              <w:rPr/>
              <w:t>2 et 4 : passeurs  de boul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 </w:t>
            </w:r>
            <w:r>
              <w:rPr/>
              <w:t>3 et 5 : ramasseurs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> </w:t>
            </w:r>
            <w:r>
              <w:rPr/>
              <w:t>: 6 en attent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> </w:t>
            </w:r>
            <w:r>
              <w:rPr/>
              <w:t>: A : arbit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C et E : juges de cibl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> </w:t>
            </w:r>
            <w:r>
              <w:rPr/>
              <w:t>B et F : secrétaires</w:t>
            </w:r>
          </w:p>
          <w:p>
            <w:pPr>
              <w:pStyle w:val="Normal"/>
              <w:rPr>
                <w:sz w:val="32"/>
              </w:rPr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> </w:t>
            </w:r>
            <w:r>
              <w:rPr/>
              <w:t>D : compte le nombre de boules lancées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/>
              <w:t>Sur chaque terrain un élève lance des boules en aller retour  sur les cibles sans marquer de temps d’arrêt pendant :</w:t>
            </w:r>
          </w:p>
          <w:p>
            <w:pPr>
              <w:pStyle w:val="Normal"/>
              <w:rPr/>
            </w:pPr>
            <w:r>
              <w:rPr/>
              <w:t>- 2 mn : CE2 CM1</w:t>
            </w:r>
          </w:p>
          <w:p>
            <w:pPr>
              <w:pStyle w:val="Normal"/>
              <w:rPr/>
            </w:pPr>
            <w:r>
              <w:rPr/>
              <w:t>- 3 mn : CM2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4  élèves sont ses partenaires 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    3 et 5  ramassent  les boules tirées et les font rouler vers 2 et 5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2 et 4 donnent la boule à 1 sans le freiner </w:t>
            </w:r>
          </w:p>
          <w:p>
            <w:pPr>
              <w:pStyle w:val="Normal"/>
              <w:ind w:left="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60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6  élèves  arbitrent ou organisent :</w:t>
            </w:r>
          </w:p>
          <w:p>
            <w:pPr>
              <w:pStyle w:val="Normal"/>
              <w:ind w:left="60" w:hanging="0"/>
              <w:rPr/>
            </w:pPr>
            <w:r>
              <w:rPr>
                <w:i/>
                <w:iCs/>
              </w:rPr>
              <w:t>-    A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  <w:iCs/>
              </w:rPr>
              <w:t xml:space="preserve"> annonce le résultat après avoir consulté les juges de cible et les secrétair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C  et  E  valident  le tir et remettent la quille en place si besoin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B et F notent les points faits dans  leur cible sur la fiche résultat N°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D  dit « stop »  à la fin du temp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Le joueu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avoir augmenté à la fois le nombre de lancers et sa performa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Les partenaire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 pas retarder le joueu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Les arbitres et les organisateu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 arrêter le jeu en cas de non -respect de la règle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680" w:right="680" w:gutter="0" w:header="0" w:top="567" w:footer="709" w:bottom="851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57:00Z</dcterms:created>
  <dc:creator>Inspection Académique</dc:creator>
  <dc:description/>
  <cp:keywords/>
  <dc:language>en-US</dc:language>
  <cp:lastModifiedBy>CPC EPS</cp:lastModifiedBy>
  <dcterms:modified xsi:type="dcterms:W3CDTF">2006-09-26T09:48:00Z</dcterms:modified>
  <cp:revision>10</cp:revision>
  <dc:subject/>
  <dc:title>AMENAGEMENT 4 DE L’EPREUVE DE REFERENCE : RECHERCHER L’EFFICACITE MAXIMUM</dc:title>
</cp:coreProperties>
</file>