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315200</wp:posOffset>
            </wp:positionH>
            <wp:positionV relativeFrom="paragraph">
              <wp:posOffset>148590</wp:posOffset>
            </wp:positionV>
            <wp:extent cx="1028700" cy="76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8401050</wp:posOffset>
            </wp:positionH>
            <wp:positionV relativeFrom="paragraph">
              <wp:posOffset>114300</wp:posOffset>
            </wp:positionV>
            <wp:extent cx="1314450" cy="71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  <w:r>
        <w:rPr/>
        <w:t xml:space="preserve"> </w:t>
      </w:r>
      <w:r>
        <w:rPr/>
        <w:t>PHASE DE REFERENCE : LE POINT CI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Objectifs de l’enseignant</w:t>
      </w:r>
      <w:r>
        <w:rPr>
          <w:b/>
        </w:rPr>
        <w:t> :</w:t>
      </w:r>
      <w:r>
        <w:rPr/>
        <w:tab/>
        <w:t xml:space="preserve"> </w:t>
      </w:r>
      <w:r>
        <w:rPr>
          <w:rFonts w:eastAsia="Wingdings" w:cs="Wingdings" w:ascii="Wingdings" w:hAnsi="Wingdings"/>
        </w:rPr>
        <w:t></w:t>
      </w:r>
      <w:r>
        <w:rPr/>
        <w:t xml:space="preserve"> Permettre aux élèves d’appréhender la notion </w:t>
      </w:r>
      <w:r>
        <w:rPr>
          <w:bCs/>
        </w:rPr>
        <w:t>de</w:t>
      </w:r>
      <w:r>
        <w:rPr>
          <w:b/>
          <w:bCs/>
        </w:rPr>
        <w:t xml:space="preserve"> PRECISION</w:t>
      </w:r>
      <w:r>
        <w:rPr/>
        <w:t xml:space="preserve"> dans l’action de pointer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Wingdings" w:cs="Wingdings" w:ascii="Wingdings" w:hAnsi="Wingdings"/>
        </w:rPr>
        <w:t></w:t>
      </w:r>
      <w:r>
        <w:rPr/>
        <w:t xml:space="preserve"> </w:t>
      </w:r>
      <w:r>
        <w:rPr>
          <w:i/>
          <w:iCs/>
        </w:rPr>
        <w:t xml:space="preserve"> Veiller au respect des règles de sécurité et de fonctionnement</w:t>
      </w:r>
    </w:p>
    <w:p>
      <w:pPr>
        <w:pStyle w:val="Normal"/>
        <w:rPr/>
      </w:pPr>
      <w:r>
        <w:rPr>
          <w:i/>
          <w:iCs/>
        </w:rPr>
        <w:tab/>
        <w:tab/>
        <w:tab/>
        <w:tab/>
        <w:t xml:space="preserve"> </w:t>
      </w:r>
      <w:r>
        <w:rPr>
          <w:rFonts w:eastAsia="Wingdings" w:cs="Wingdings" w:ascii="Wingdings" w:hAnsi="Wingdings"/>
          <w:i/>
          <w:iCs/>
        </w:rPr>
        <w:t></w:t>
      </w:r>
      <w:r>
        <w:rPr>
          <w:i/>
          <w:iCs/>
        </w:rPr>
        <w:t xml:space="preserve">  Engager les élèves dans la gestion de leur performance</w:t>
      </w:r>
    </w:p>
    <w:p>
      <w:pPr>
        <w:pStyle w:val="Normal"/>
        <w:jc w:val="center"/>
        <w:rPr/>
      </w:pPr>
      <w:r>
        <w:rPr/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4680"/>
        <w:gridCol w:w="3960"/>
        <w:gridCol w:w="3240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RITERE DE REUSSIT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INTER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/>
              <w:t>Lancer 10 boules pour qu‘elles s’arrêtent le plus près possible du but placé au centre des 2 cibles</w:t>
            </w:r>
            <w:r>
              <w:rPr>
                <w:color w:val="00FF00"/>
              </w:rPr>
              <w:t>.</w:t>
            </w:r>
          </w:p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</w:r>
          </w:p>
          <w:p>
            <w:pPr>
              <w:pStyle w:val="Normal"/>
              <w:rPr>
                <w:color w:val="00FF00"/>
                <w:lang w:val="en-US" w:eastAsia="en-US"/>
              </w:rPr>
            </w:pPr>
            <w:r>
              <w:rPr>
                <w:color w:val="00FF00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257300" cy="8001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7480" cy="800280"/>
                                <a:chOff x="0" y="0"/>
                                <a:chExt cx="1257480" cy="800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257480" cy="80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114480"/>
                                  <a:ext cx="685800" cy="6858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3080" y="228600"/>
                                  <a:ext cx="457200" cy="4572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2920" y="343080"/>
                                  <a:ext cx="114840" cy="114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99pt;height:63pt" coordorigin="0,0" coordsize="1980,1260">
                      <v:rect id="shape_0" stroked="f" o:allowincell="t" style="position:absolute;left:0;top:0;width:1979;height:125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oval id="shape_0" fillcolor="yellow" stroked="t" o:allowincell="t" style="position:absolute;left:360;top:180;width:1079;height:1079;mso-wrap-style:none;v-text-anchor:middle;mso-position-horizontal-relative:char">
                        <v:fill o:detectmouseclick="t" type="solid" color2="blue"/>
                        <v:stroke color="black" weight="9360" joinstyle="miter" endcap="flat"/>
                        <w10:wrap type="none"/>
                      </v:oval>
                      <v:oval id="shape_0" fillcolor="red" stroked="t" o:allowincell="t" style="position:absolute;left:540;top:360;width:719;height:719;mso-wrap-style:none;v-text-anchor:middle;mso-position-horizontal-relative:char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  <v:oval id="shape_0" fillcolor="black" stroked="t" o:allowincell="t" style="position:absolute;left:792;top:540;width:180;height:180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 groupes de 3 ou 4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8 terrai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e boule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ne cible matérialisée au sol sur chaque terrai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39700</wp:posOffset>
                      </wp:positionV>
                      <wp:extent cx="2234565" cy="16383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4520" cy="163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.6pt;margin-top:11pt;width:175.9pt;height:12.8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444750</wp:posOffset>
                      </wp:positionH>
                      <wp:positionV relativeFrom="paragraph">
                        <wp:posOffset>144145</wp:posOffset>
                      </wp:positionV>
                      <wp:extent cx="115570" cy="1824355"/>
                      <wp:effectExtent l="5080" t="5715" r="508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82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92.5pt;margin-top:11.35pt;width:9.05pt;height:143.6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</w:t>
            </w:r>
            <w:r>
              <w:rPr/>
              <w:t>1,40 m   8 m         _8_m      1,40m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01850</wp:posOffset>
                      </wp:positionH>
                      <wp:positionV relativeFrom="paragraph">
                        <wp:posOffset>14986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65.5pt;margin-top:11.8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49860</wp:posOffset>
                      </wp:positionV>
                      <wp:extent cx="228600" cy="22860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9.6pt;margin-top:11.8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20320</wp:posOffset>
                      </wp:positionV>
                      <wp:extent cx="114300" cy="176212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76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.5pt;margin-top:1.6pt;width:8.95pt;height:138.7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61595</wp:posOffset>
                      </wp:positionV>
                      <wp:extent cx="115570" cy="1718945"/>
                      <wp:effectExtent l="5080" t="5715" r="5080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560" cy="171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07.55pt;margin-top:4.85pt;width:9.05pt;height:135.3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</w:t>
            </w:r>
            <w:r>
              <w:rPr/>
              <w:t xml:space="preserve">1    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5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8620</wp:posOffset>
                      </wp:positionH>
                      <wp:positionV relativeFrom="paragraph">
                        <wp:posOffset>60325</wp:posOffset>
                      </wp:positionV>
                      <wp:extent cx="978535" cy="118745"/>
                      <wp:effectExtent l="5715" t="5715" r="4445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8480" cy="118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6pt;margin-top:4.75pt;width:77pt;height:9.3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82725</wp:posOffset>
                      </wp:positionH>
                      <wp:positionV relativeFrom="paragraph">
                        <wp:posOffset>49530</wp:posOffset>
                      </wp:positionV>
                      <wp:extent cx="963295" cy="129540"/>
                      <wp:effectExtent l="5715" t="5080" r="444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3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6.75pt;margin-top:3.9pt;width:75.8pt;height:10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095" w:leader="none"/>
              </w:tabs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81915</wp:posOffset>
                      </wp:positionV>
                      <wp:extent cx="228600" cy="22860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65.6pt;margin-top:6.4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8191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9.6pt;margin-top:6.4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 xml:space="preserve">2                                                                   </w:t>
              <w:tab/>
              <w:t>6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67005</wp:posOffset>
                      </wp:positionV>
                      <wp:extent cx="979805" cy="12954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992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5pt;margin-top:13.15pt;width:77.1pt;height:10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167005</wp:posOffset>
                      </wp:positionV>
                      <wp:extent cx="963295" cy="12954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3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333333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6.65pt;margin-top:13.15pt;width:75.8pt;height:10.15pt;mso-wrap-style:none;v-text-anchor:middle">
                      <v:fill o:detectmouseclick="t" type="solid" color2="#3f3f3f"/>
                      <v:stroke color="#333333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715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65.6pt;margin-top:1.0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3335</wp:posOffset>
                      </wp:positionV>
                      <wp:extent cx="228600" cy="228600"/>
                      <wp:effectExtent l="5080" t="5080" r="571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9.6pt;margin-top:1.0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/>
              <w:t>3                                                                     7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02235</wp:posOffset>
                      </wp:positionV>
                      <wp:extent cx="978535" cy="12573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8480" cy="125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30.5pt;margin-top:8.05pt;width:77pt;height:9.8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81455</wp:posOffset>
                      </wp:positionH>
                      <wp:positionV relativeFrom="paragraph">
                        <wp:posOffset>98425</wp:posOffset>
                      </wp:positionV>
                      <wp:extent cx="963295" cy="12954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63360" cy="129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116.65pt;margin-top:7.75pt;width:75.8pt;height:10.1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210312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165.6pt;margin-top:9.4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2920</wp:posOffset>
                      </wp:positionH>
                      <wp:positionV relativeFrom="paragraph">
                        <wp:posOffset>120015</wp:posOffset>
                      </wp:positionV>
                      <wp:extent cx="228600" cy="22860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yellow" stroked="t" o:allowincell="t" style="position:absolute;margin-left:39.6pt;margin-top:9.45pt;width:17.95pt;height:17.9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4                                                                     8 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34290</wp:posOffset>
                      </wp:positionV>
                      <wp:extent cx="2286000" cy="1701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silver" stroked="t" o:allowincell="t" style="position:absolute;margin-left:21.6pt;margin-top:2.7pt;width:179.95pt;height:13.35pt;mso-wrap-style:none;v-text-anchor:middle">
                      <v:fill o:detectmouseclick="t" type="solid" color2="#3f3f3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>
                <w:b/>
                <w:bCs/>
              </w:rPr>
              <w:t xml:space="preserve">       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imensions</w:t>
            </w:r>
            <w:r>
              <w:rPr/>
              <w:t xml:space="preserve"> :</w:t>
            </w:r>
          </w:p>
          <w:p>
            <w:pPr>
              <w:pStyle w:val="Normal"/>
              <w:rPr/>
            </w:pPr>
            <w:r>
              <w:rPr/>
              <w:t>- des jeux : L : 11 m, l : 3 m.</w:t>
            </w:r>
          </w:p>
          <w:p>
            <w:pPr>
              <w:pStyle w:val="Normal"/>
              <w:rPr/>
            </w:pPr>
            <w:r>
              <w:rPr/>
              <w:t xml:space="preserve">- des cibles : 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ible jaune : diamètre 140 cm 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Cible rouge : diamètre 100 c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u w:val="single"/>
              </w:rPr>
              <w:t>J</w:t>
            </w:r>
            <w:r>
              <w:rPr>
                <w:sz w:val="22"/>
                <w:u w:val="single"/>
              </w:rPr>
              <w:t>eux 1 à 8</w:t>
            </w:r>
          </w:p>
          <w:p>
            <w:pPr>
              <w:pStyle w:val="Normal"/>
              <w:jc w:val="both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/>
              <w:t>Le joueur vise, lance la boule et la suit. Quand elle est arrêtée, il la ramasse, revient par le couloir de sécurité (grisé), la donne au suivant et note sa performanc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>Notation</w:t>
            </w:r>
            <w:r>
              <w:rPr/>
              <w:t> 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 point, si la cible est manqué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1 point, si la boule s’arrête dans la cible jaune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3 points, si la boule s’arrête dans la cible rouge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Chaque joueur pointe à tour de rôle et effectue 10 lancers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Atteindre au moins 5 fois les cibl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Les lignes font partie de la cibl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rpsdetexte2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rpsdetexte2"/>
              <w:jc w:val="both"/>
              <w:rPr>
                <w:sz w:val="24"/>
              </w:rPr>
            </w:pPr>
            <w:r>
              <w:rPr>
                <w:sz w:val="24"/>
              </w:rPr>
              <w:t xml:space="preserve">Le retour se fait par le couloir de sécurité et la transmission de la boule se fait de la main à la mai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680" w:right="680" w:gutter="0" w:header="0" w:top="567" w:footer="720" w:bottom="851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6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4:02:00Z</dcterms:created>
  <dc:creator>Inspection Académique</dc:creator>
  <dc:description/>
  <cp:keywords/>
  <dc:language>en-US</dc:language>
  <cp:lastModifiedBy>CPC EPS</cp:lastModifiedBy>
  <cp:lastPrinted>2006-04-18T14:28:00Z</cp:lastPrinted>
  <dcterms:modified xsi:type="dcterms:W3CDTF">2006-09-26T09:35:00Z</dcterms:modified>
  <cp:revision>8</cp:revision>
  <dc:subject/>
  <dc:title>SEA NCE 2 : LES RECTANGLES</dc:title>
</cp:coreProperties>
</file>